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6109970" cy="847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47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309995" cy="875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Цели и задачи производственной (методиче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ой (методической)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закрепление теоретических знаний, полученных во время аудиторных занятий, формирование профессиональных умений и навыков, путем непосредственного участия магистранта в методической деятельности педагогических и руководящих работников образовательн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опыта самостоятельной профессиональной деятельности в учебно-методических, организационно-методических, методических подразделениях образовательных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ирование профессиональной готовности, включающей готовность к методической деятельности и готовность к профессиональному саморазвитию, профессиональное сознание и самосознание, формирующее мотивацию специалиста, приобретение магистрантом навыков научной организации своего труд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изводственной (методической) практики явля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вершенствование знаний и навыков, связанных со спецификой работы образовательных организаций дополнительного образования детей, деятельностью педагогических, методических, руководящих работников и в целом структурных подразделений образовательных организаций в области учебно-методического обеспечения образовательного процесса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обновленных сведений, связанных с образовательной организацией и содержанием работы методиста (методического отдела) по организации методической деятельности педагогических работников, структурных подразделений, в целом организ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right="1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- самостоятельное выполнение научных исследований согласно индивидуальному плану практика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и проведение защиты полученных резуль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еречень планируемых результатов обучения при прохождении производственной (методической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прохождения производственной (методиче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62"/>
        <w:gridCol w:w="2260"/>
        <w:gridCol w:w="328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осуществлять организационно-педагогическое сопровождение методической деятельности педагогов дополнительного образ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2.1. Знает 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етоды и приемы осуществления методической поддержки педагогов; 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обенности методического обеспечения образовательного процесса, нормативные требования к нему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2.2. Умеет: анализировать состояние и планировать методическую работу педагога 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2.3. Владеет: 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иемами методического сопровождения педагогов; </w:t>
            </w:r>
          </w:p>
          <w:p>
            <w:pPr>
              <w:pStyle w:val="Normal"/>
              <w:spacing w:lineRule="auto" w:line="240" w:before="0" w:after="0"/>
              <w:ind w:firstLine="22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етоды и приемы осуществления методической поддержки педагогов; 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собенности методического обеспечения образовательного процесса, нормативные требования к нему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нализировать состояние и планировать методическую работу педагога;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иемами методического сопровождения педагогов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есто производственной (методической) практики  в структуре ОПОП магистратуры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представляет собой вид учебной деятельности, непосредственно ориентированн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а профессионально-практическую подготовку обучаю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ПОП практика заложена в Блок Б.2 «Практики» и осуществляется в соответствии с учебным графиком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осуществления данного вида деятельности магистранты использу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ния, умения и навыки, сформированные в ходе изуч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исциплин «Методология и методы научного исследовани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стория внешкольной работы и дополнительного образования», «Методическая деятельность в учреждении дополнительного образования», «Управление учебно-воспитательной деятельностью в дополнительном образовании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» др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формированные в процессе прохождения данной практики навыки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служат основой для проведения производственной (организационно-управленческой) и производственной (проектной) и преддипломной практик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способы проведения производственной (методической) прак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актика осуществляется  непрерывно в соответствии с выделенным в календарном учебном графике периодом учебного времени для проведения производственной практики, предусмотренным ОПОП ВО по направлению подготовки 44.04.01 Педагогическое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ая (методическая) практика организуется стационарно в структурных подразделениях образовательных организаций, с которыми Мининский  университет  имеет  договорные обя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Место и время проведения производственной (методической) прак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роводится на 1 курсе во 2 семестре и составляет 4 нед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м прохождения практики магистрантов служат образовательные организации: Центры детского творчества, Центры дополнительного образования, Школы искусств, и другие организации (независимо от организационно-правовых форм) и (или) структурные подразделения организаций, осуществляющих образовательную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стом прохождения практики для лиц с ограниченными возможностями здоровья и инвалидов служат образовательные организации, условия труда в которых, соответствуют требованиям их доступности для данных обучающихся и рекомендациям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Объём производственной (методической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руктура и содержание производственной (методической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 Структура производственной (методической)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трудоемкость практики составляет 6 зачетных единиц, 216 ча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418"/>
        <w:gridCol w:w="1134"/>
        <w:gridCol w:w="992"/>
        <w:gridCol w:w="1949"/>
      </w:tblGrid>
      <w:tr>
        <w:trPr>
          <w:trHeight w:val="11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практике, включ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ую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хся и 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часах)*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текущего контроля</w:t>
            </w:r>
          </w:p>
        </w:tc>
      </w:tr>
      <w:tr>
        <w:trPr>
          <w:trHeight w:val="1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органи-зации (база практ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актная работа с руководите-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-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трудоем-кость в часа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-альный план работы на период произ-водственной практики, согласованный с научным  руководителе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ение отчета и дневника практи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тчет по форме;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ттестация по итогам практики (зачет с оценкой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2 Содержание производственной (методической) прак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. Подготовительный 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щее собрание обучающихся по вопросам организации производственной (методической) практики, инструктаж по технике безопасности, ознакомление с программой производственной (методической) практики, получение задания на практику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ланирование работы на период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Производственны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едполаг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выполнение заданий, согласно индивидуальному (групповому) плану работы практиканта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- сбор, обработка и систематизация теоретического и фактического материала по индивидуальному плану работы магистранта; 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участие в научно-исследовательской работе организации-базы практики и кафедры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заполнение дневника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написание статей по проблеме исследования магистерской диссертаци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Магистран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и прохождении производственной (методической) практики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обязан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лностью выполнять задания, предусмотренные программой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максимально эффективно использовать отведенное для практики время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еспечить качественное выполнение всех заданий, предусмотренных программой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облюдать правила охраны труда и техники безопасност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истематически вести дневник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существлять сбор и анализ фактических (текстовых, цифровых, таб-личных, графических и др.) материалов, необходимых для подготовки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редставить руководителю практики письменный отчет о выполнении всех заданий и защитить его (в форме зачета с оценкой)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м документом обучающегося во время прохождения практики является дневник, по которому обучающийся отчитывается о своей текущей работе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нкретное содержание практики планируется руководителем, согласовывается с руководителем программы подготовки магистров и отражается в индивидуальном (групповом) задании на производственную (методическую) практику, в котором фиксируются все виды деятельности обучающегося в течение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 xml:space="preserve">. Заключительный этап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работку и анализ полученной информаци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дготовку отчетной документации (дневник практики, аттестационный лист и др.)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формление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аттестацию обучающегося по итогам прохождения производственной (методической)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ля руководства практикой, проводимой в профильной Организации, назначаются: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Руководитель практики от организации п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кончании практики дает отзыв о работе магистранта, который влияет на итоговую оценку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Магистранты полностью подчиняются правилам внутреннего распорядка принимающей организации включая табельный учет, вводный и первичный инструктаж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бочем месте. Руководитель практики обязан систематически контролировать работ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учающихся, обеспечивать хорошую дисциплину и организацию 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производственной практики магистрант корректирует тему магистерской диссертации и обосновывает целесообразность ее выполнения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тяжении практики обучающиеся должны вести дневник практики, отмечая там результаты своей работы. Руководитель практики от принимающей организации делают в дневнике отметки о работе магистранта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университета просматривает дневник не реже одного раза в неделю. По окончании практики обучающийся 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с оценкой по практике принимает руководитель практики от университета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троль производственной (методической) практики осуществляют: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и практикой от организации (повседневный контроль работы обучающихся)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ь практикой от выпускающей кафедры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дующий выпускающей кафедрой (итоговый контроль при защите отчета по практике)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Методы и технологии, используемые на производственной (методической)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практики обучающегося как вида учебной деятельности в основном используются практико-ориентированные технологии обучения, развивающие навыки командной работы, межличностной коммуникации, принятия решений, лидерские  качества  и которые могут включать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туационно-ориентированные технологии (проведение ситуационных  ролевых  игр, тренингов  и 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ичностно-ориентированные технологии, обеспечивающие индивидуализацию  содержания и форм  выполняемых  рабо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 проектном  подходе, ориентированном на самостоятельную активно-познавательную практическую деятельность студ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ятельностно-ориентированные технологии (от целеполагания до самоанализа  процесса  и результатов  деятельност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проведении  групповых  дискусс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и, реализуемые с использованием анализа и решения ситуационных  задач 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ся проведение самостоятельной работы обучающихся на всех этапах производственной практики, в ходе  которой  обучающиеся  работают с научной, учебной, методической  литера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научно-производственными технологиями, используемыми на производственной (методической) практике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бор и систематизация учебно-методического обеспечения программы дополнительного образования с целью углубленного исследования предметн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посредственное участие магистранта в учебн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Формы отчётности по итогам производственной (методической) практик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" w:firstLine="56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 результатам  практики  магистрант  составляет  отчет  объемом  не  менее 20-35 страниц текста с приложением необходимых иллюстраций в виде схем, чертежей, фотографий, видео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ным документам о выполнении в период практики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выполнении программы практики, оформленный в соответствии с установленными требования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евник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невник заверяется руководителем организации (подразделения) и печатью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зы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ттестация), составленный руководителем практики от предприятия (организации). Для написания отзыва используются данные наблюдений за деятельностью магистранта при выполнении им заданий, а также отчет. Отзыв заверяется руководителем организации (подразделения) и печатью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должен давать представление о выполнении программы практики, индивидуального (группового) задания, выполненного магистрантом. Особо должны быть выделены материалы, которые могут быть использованы в выпускной квалификацион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по практике составляется и оформляется в период прохождения практики и должен быть закончен к моменту ее окончания. Отчеты проверяются руководителем практики на месте ее  прохождения, заверяются его подписью и печатью предприятия. Отчеты защищаются  на  кафедре. По результатам защиты выставляется зачет с оцен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трактуется как успешно завершенная только при условии успешной защиты от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7"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Отчёт должен быть выполнен с использованием компьютера и принтера на одной стороне листа белой бумаги формата А4 через полтора интервала. Цвет шрифта должен быть черны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Текст отчёта следует печатать, соблюдая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поля: верхнее - 20 мм, нижнее — 20 мм, левое - 30 мм, правое -10 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мм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ориентация книжная; </w:t>
      </w:r>
    </w:p>
    <w:p>
      <w:pPr>
        <w:pStyle w:val="Normal"/>
        <w:shd w:fill="FFFFFF" w:val="clear"/>
        <w:spacing w:lineRule="auto" w:line="240" w:before="0" w:after="0"/>
        <w:ind w:right="295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шрифт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Times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Roman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(кегль 14)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интервал полуторный;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абзацный отступ -1,25 см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спользование автоперен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Все листы отчёта нумеруются, номер листа ставится в нижней части лист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справа. Титульный лист отчёта входит в нумерацию листов, но номер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 нём не ставится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Формы текущего контроля успеваемости и промежуточной аттестации обучающихся по итогам производственной (методической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0.1. Формы текущего контроля успеваемости и промежуточной аттестации обучающихс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иксация посещений мероприят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едения конспекта мероприят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полнение индивидуальных задан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ой промежуточной аттестации по итогам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еловая  активность  обучающегося 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ственная  дисциплина обучающегося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выполнения индивидуального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устные  ответы  при сдаче  зачета с оценкой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 выполнения отчета 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ценка прохождения 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чет по производственной практике может принимать лично руководитель практики от университета. Результаты зачета оформляется зачетной ведомостью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еречень учебной литературы и ресурсов сети «Интернет», необходимых для проведения производственной (методической) практ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Основн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аева, И.Ю. Досуговая педагогика: учебное пособие / И.Ю. Исаева. - 2-е изд., стер. - Москва : Издательство «Флинта», 2016. - 197 с. - ISBN 978-5-9765-0195-9; То же [Электронный ресурс]. - URL: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4554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ель, Б.Р. Инновационные технологии педагогической деятельности: учебное пособие для магистрантов / Б.Р. Мандель. - Москва ; Берлин : Директ-Медиа, 2019. - 260 с. : ил. - Библиогр. в кн. - ISBN 978-5-4475-6466-7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2939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ель, Б.Р. Современные и традиционные технологии педагогического мастерства: учебное пособие для магистрантов / Б.Р. Мандель. - Москва ; Берлин : Директ-Медиа, 2019. - 260 с. : ил. - Библиогр. в кн. - ISBN 978-5-4475-5973-1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434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ленская, Ю.Б. Инновационные педагогические технологии : учебно-методическое пособие / Ю.Б. Зеленская, О.В. Милованова ; Частное образовательное учреждение высшего образования «Институт специальной педагогики и психологии». - Санкт-Петербург: ЧОУВО «Институт специальной педагогики и психологии», 2015. - 48 с. : табл. - ISBN 978-5-8179-0203-7; То же [Электронный ресурс].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3877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ов, В.И. Образование в современном мире : учебное пособие / В.И. Маслов ; Московский государственный университет имени М. В. Ломоносова, Факультет глобальных процессов. - Москва ; Берлин : Директ-Медиа, 2017. - 39 с. - Библиогр. в кн. - ISBN 978-5-4475-9062-8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=455585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рактик по направлению 44.04.01 – Педагогическое образование: учебно-методическое пособие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; авт.-сост. И.Ф. Игропуло, Ю.В. Сорокопуд и др. - Ставрополь : СКФУ, 2016. - 170 с. : табл. 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</w:t>
        </w:r>
      </w:hyperlink>
      <w:r>
        <w:rPr>
          <w:rFonts w:cs="Times New Roman" w:ascii="Times New Roman" w:hAnsi="Times New Roman"/>
          <w:sz w:val="28"/>
          <w:szCs w:val="28"/>
        </w:rPr>
        <w:t>= book&amp;id=459186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льская, О.А. Инклюзивное образование лиц с ограниченными возможностями здоровья : учебное пособие / О.А. Подольская. - Москва ; Берлин : Директ-Медиа, 2017. - 57 с.: ил. - Библиогр. в кн. - ISBN 978-5-4475-8971-4; То же [Электронный ресурс]. -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7760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/>
        <w:t>в) Интернет – ресурс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Перечень информационных технологий, используемых при проведении производственной (методической) практики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хождения производственной (методической) практики магистранты используют широкий спектр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граммного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еспечени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Office Professional Plus 2013 Russian OLP NL Academic Edition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RAD Studio 10.1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Berlin Professional Academic Concurent License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MS Moodl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программного обеспечения может быть расширен в соответствии со спецификой места прохождени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Перечень информационных справочных сис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www.consultant.ru – справочная правовая система «КонсультантПлю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www.garant.ru – Информационно-правовой портал «ГАРАНТ.РУ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 Материально-техническое обеспечение производственной (методической)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производственной (методической) практики необходимы компьютерные классы с выходом в Интернет, а также мультимедийное оборудование для демонстрации презентаций на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овые помещения базовых организаций должны соответствовать действующим санитарным и противопожарным нормам, а также требованиям техники безопасност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Т СОГЛАСОВАНИЯ ПРОГРАММЫ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ПРЕДСТАВИТЕЛЯМИ РАБОТОДАТЕЛЕЙ И/ИЛИ АКАДЕМИЧЕСКИХ СООБ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 менее 2-х представ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перт(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хова А.И., директор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ЮОУ ДО «Центр детского творчества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заводского района»                                                               ____________        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нова И.Г., педагог-организатор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ДО «Центр детского(юношеского) техн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тва «Юный автомобилист»»                                         ____________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НЕСЕННЫХ В ПРОГРАММУ ПРАКТИ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БЫ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А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пись лица, внесшег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писок с точками"/>
    <w:basedOn w:val="Normal"/>
    <w:qFormat/>
    <w:pPr>
      <w:numPr>
        <w:ilvl w:val="0"/>
        <w:numId w:val="5"/>
      </w:numPr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54554" TargetMode="External"/><Relationship Id="rId5" Type="http://schemas.openxmlformats.org/officeDocument/2006/relationships/hyperlink" Target="http://biblioclub.ru/index.php?page=book&amp;id=429392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438777" TargetMode="External"/><Relationship Id="rId8" Type="http://schemas.openxmlformats.org/officeDocument/2006/relationships/hyperlink" Target="http://biblioclub.ru/index.php?page=book&amp;id" TargetMode="External"/><Relationship Id="rId9" Type="http://schemas.openxmlformats.org/officeDocument/2006/relationships/hyperlink" Target="http://biblioclub.ru/index.php?page" TargetMode="External"/><Relationship Id="rId10" Type="http://schemas.openxmlformats.org/officeDocument/2006/relationships/hyperlink" Target="http://biblioclub.ru/index.php?page=book&amp;id=477607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8:00Z</dcterms:created>
  <dc:creator>Жанна</dc:creator>
  <dc:description/>
  <cp:keywords/>
  <dc:language>en-US</dc:language>
  <cp:lastModifiedBy>Tahirova, Olga</cp:lastModifiedBy>
  <cp:lastPrinted>2016-11-29T11:47:00Z</cp:lastPrinted>
  <dcterms:modified xsi:type="dcterms:W3CDTF">2019-08-29T14:32:00Z</dcterms:modified>
  <cp:revision>3</cp:revision>
  <dc:subject/>
  <dc:title/>
</cp:coreProperties>
</file>